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3771900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217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Acrostic poem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71pt;width:296.95pt;height:170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Acrostic poem </w:t>
                      </w:r>
                    </w:p>
                  </w:txbxContent>
                </v:textbox>
                <v:path textpathok="t"/>
                <v:textpath on="t" fitshape="t" string="Acrostic poem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1598930" cy="157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36"/>
          <w:szCs w:val="36"/>
        </w:rPr>
        <w:t>TURKEY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HAPPY TIMES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AND LOTS OF FOOD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 xml:space="preserve">NOTHING BUT FUN KOOL PEOPLE                         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STUFFING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GREAT TIMES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I LIKE THANKSGIVING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VEGTABLES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INDIANS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NOT ENOUGH TIME IN THE DAY</w:t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GREAT TIMES</w:t>
      </w:r>
    </w:p>
    <w:p>
      <w:pPr>
        <w:pStyle w:val="Normal"/>
        <w:spacing w:before="0" w:after="200"/>
        <w:rPr>
          <w:rFonts w:ascii="Impact" w:hAnsi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                                                            </w:t>
      </w:r>
      <w:r>
        <w:rPr>
          <w:rFonts w:cs="Impact" w:ascii="Impact" w:hAnsi="Impact"/>
          <w:sz w:val="36"/>
          <w:szCs w:val="36"/>
        </w:rPr>
        <w:t>By : Jace Domon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7:00Z</dcterms:created>
  <dc:creator>Cumberland School Department</dc:creator>
  <dc:description/>
  <cp:keywords/>
  <dc:language>en-US</dc:language>
  <cp:lastModifiedBy>Cumberland School Department</cp:lastModifiedBy>
  <dcterms:modified xsi:type="dcterms:W3CDTF">2010-11-23T15:45:00Z</dcterms:modified>
  <cp:revision>1</cp:revision>
  <dc:subject/>
  <dc:title/>
</cp:coreProperties>
</file>